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26.07.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424      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г. № 18/04, постановления администрации города Благовещенска от 29.02.2016 г. № 592 «Об утверждении перечня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пользование социально ориентированным некоммерческим организациям» (в редакции постановления администрации города Благовещенска от 28.06.2021 № 2453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ремя и адрес приема заявлений на участие в конкурсе - по рабочим дням с 09.00 часов до 18.00 часов (по местному времени, перерыв с 13-00 часов до 14-00 часов)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07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до 11.00 час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8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по адресу: Комитет по управлению имуществом муниципального образования города Благовещенска, г. Благовещенск, ул. Б. Хмельницкого, 8/2, 2 этаж, каб. 3, тел. 22-37-0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mitet@ts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Дату и время вскрытия конвертов с заявлениями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8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00 часов по адресу: Комитет по управлению имуществом муниципального образования города Благовещенска, г. 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Дату и время рассмотрения заявлений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8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30 по адресу: Комитет по управлению имуществом муниципального образования города Благовещенска, г. Благовещенск,                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Дату и время подведения итогов конкурса (оценки и сопоставления заявлений на участие в конкурсе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08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00 по адресу: г. Благовещенск, ул. Б.Хмельницкого, 8/2, каб.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</w:t>
            </w:r>
            <w:r>
              <w:rPr/>
              <w:t>еречень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в пользование социально ориентированным некоммерческим организациям: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4786"/>
              <w:gridCol w:w="1843"/>
              <w:gridCol w:w="1559"/>
            </w:tblGrid>
            <w:tr>
              <w:trPr>
                <w:trHeight w:val="105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лота</w:t>
                  </w:r>
                </w:p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1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 без НДС (руб.) на основании отчета независимого оценщ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без НДС (руб.) с учетом льготной ставки (50%)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4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ые помещения, назначение: нежилое, (номера на поэтажном плане №№ 16, 17, 19-23, 28, 29), общей площадью 172,3 кв.м, этаж 1, расположенные по адресу: г. Благовещенск, ул. Калинина, 130, пом. 2000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66 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3 000,00</w:t>
                  </w:r>
                </w:p>
              </w:tc>
            </w:tr>
          </w:tbl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ИП Вольхин А.В. от 18.06.2021 г. № Э-21/017-94 и составляет: для лота № 1 – 33 000,00 руб. (тридцать три тысячи рублей 00 копеек) в месяц (без НДС)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согласно Приложению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делу использования движимого и недвижимого имущества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овать прием заявлений на участие в конкурсе и их регистрацию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работать проекты решений конкурсной комиссии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допуске заявителя к участию в конкурсе и о признании заявителя участником конкурса или об отказе в допуске заявителя к участию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тогах конкурса (протокол оценки и сопоставления заявлений на участие в конкурсе)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знании конкурса несостоявшимся по причине подачи на участие в конкурсе не более одного заявления, о допуске к участию в конкурсе только одного заявления либо отказе в допуске на участие в конкурсе всех заявлений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Уведомить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ей о допуске к участию в конкурсе или об отказе в допуске к участию в конкурсе не позднее первого рабочего дня, следующего за днем подписания протокола рассмотрения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а о признании его победителем конкурса с приложением протокола оценки и сопоставления заявлений на участие в конкурсе в течение 3 рабочих дней с даты подведения итогов конкурс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о результатам конкурса в течение 10 дней с момента уведомления участника о признании его победителем конкурса заключить с победителем договор безвозмездного пользования или аренды недвижимого муниципального имуществ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5. Разместить на официальном сайте торгов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, официальном сайте администрации города Благовещенска – благовещенск.рф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щение о проведении конкурса не менее чем за тридцать дней до даты окончания приема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вскрытия конвертов с заявлениями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рассмотрения заявлений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оценки и сопоставления заявлений на участие в конкурсе не позднее первого рабочего дня, следующего за днем подписания протокол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выполнением настоящего распоряжения возложить на Ульянич В.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</w:t>
              <w:tab/>
              <w:t xml:space="preserve">                                                        О.А. Богданова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председателя Комитет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В.А. Ульянич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Руководитель сектора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____________________ С.В. Дьяков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юридического отдел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М.Ю. Чернух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уководитель сектора отдела использования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вижимого и недвижимого имуществ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С.С. Хму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4162) 22 37 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2:32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1-07-23T11:42:00Z</cp:lastPrinted>
  <dcterms:modified xsi:type="dcterms:W3CDTF">2021-07-26T06:44:00Z</dcterms:modified>
  <cp:revision>5</cp:revision>
  <dc:subject/>
  <dc:title>АДМИНИСТРАЦИЯ ГОРОДА БЛАГОВЕЩЕНСКА АМУРСКОЙ ОБЛАСТИ</dc:title>
</cp:coreProperties>
</file>